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szCs w:val="24"/>
          <w:u w:val="single"/>
        </w:rPr>
      </w:pPr>
      <w:r>
        <w:rPr>
          <w:b/>
          <w:sz w:val="24"/>
          <w:szCs w:val="24"/>
          <w:u w:val="single"/>
        </w:rPr>
        <w:t>Edict of Nantes - 1598</w:t>
      </w:r>
    </w:p>
    <w:p>
      <w:pPr>
        <w:pStyle w:val="NormalWeb"/>
        <w:rPr/>
      </w:pPr>
      <w:r>
        <w:rPr/>
        <w:t xml:space="preserve">6. And not to leave any occasion of trouble and difference among our Subjects, we have permitted and do permit to those of the Reformed Religion, to live and dwell in all the Cities and places of this our Kingdom and Countreys under our obedience, without being inquired after, vexed, molested, or compelled to do any thing in Religion, contrary to their Conscience, nor by reason of the same be searched after in houses or places where they live, they comporting themselves in other things as is contained in this our present Edict or Statute. </w:t>
      </w:r>
    </w:p>
    <w:p>
      <w:pPr>
        <w:pStyle w:val="NormalWeb"/>
        <w:rPr/>
      </w:pPr>
      <w:r>
        <w:rPr/>
        <w:t xml:space="preserve">9. We permit also to those of the said Religion to hold, and continue the Exercise of the same in all the Cities and Places under our obedience, where it hath by them been Established and made publick by many and divers times, in the Year 1586, and in 1597, until the end of the Month of August, notwithstanding all Decrees and Judgments whatsoever to the contrary. . . . </w:t>
      </w:r>
    </w:p>
    <w:p>
      <w:pPr>
        <w:pStyle w:val="NormalWeb"/>
        <w:rPr/>
      </w:pPr>
      <w:r>
        <w:rPr/>
        <w:t xml:space="preserve">16. …we grant to those of the said Religion power to build Places for the Exercise of the same, in Cities and Places where it is granted them. . . . </w:t>
      </w:r>
    </w:p>
    <w:p>
      <w:pPr>
        <w:pStyle w:val="NormalWeb"/>
        <w:rPr/>
      </w:pPr>
      <w:r>
        <w:rPr/>
        <w:t xml:space="preserve">27. To the end to reunited so much the better the minds and good will of our Subjects, as is our intention, and to take away all complaints for the future; We declare all those who make or shall make profession of the said Reformed Religion, to be capable of holding and exercising all Estates, Dignities, Offices, and publick charges whatsoever, Royal, Signioral, or of Cities of our Kingdom, Countreys, Lands, and Lordships under our obedience, notwithstanding all Oaths to the contrary, and to be indifferently admitted and received into the same, and our Court of Parliament and other Judges shall content themselves with informing and inquiring after the lives, manners, Religion and honest Conversation of those that were or shall be preferred to such offices, as well of the one Religion as the other, without taking other Oath of them than for the good and faithful service of the King in the exercise of their Office. . . . </w:t>
      </w:r>
    </w:p>
    <w:p>
      <w:pPr>
        <w:pStyle w:val="NoSpacing"/>
        <w:rPr/>
      </w:pPr>
      <w:r>
        <w:rPr/>
      </w:r>
    </w:p>
    <w:p>
      <w:pPr>
        <w:pStyle w:val="NoSpacing"/>
        <w:jc w:val="center"/>
        <w:rPr>
          <w:b/>
          <w:b/>
          <w:sz w:val="24"/>
          <w:szCs w:val="24"/>
          <w:u w:val="single"/>
        </w:rPr>
      </w:pPr>
      <w:r>
        <w:rPr>
          <w:b/>
          <w:sz w:val="24"/>
          <w:szCs w:val="24"/>
          <w:u w:val="single"/>
        </w:rPr>
        <w:t>The Revocation of the Edict of Nantes, October 22, 1685</w:t>
      </w:r>
    </w:p>
    <w:p>
      <w:pPr>
        <w:pStyle w:val="NoSpacing"/>
        <w:rPr>
          <w:b/>
          <w:b/>
          <w:i/>
          <w:i/>
          <w:sz w:val="24"/>
          <w:szCs w:val="24"/>
          <w:u w:val="single"/>
        </w:rPr>
      </w:pPr>
      <w:r>
        <w:rPr>
          <w:b/>
          <w:i/>
          <w:sz w:val="24"/>
          <w:szCs w:val="24"/>
          <w:u w:val="single"/>
        </w:rPr>
      </w:r>
    </w:p>
    <w:p>
      <w:pPr>
        <w:pStyle w:val="NoSpacing"/>
        <w:rPr>
          <w:i/>
          <w:i/>
        </w:rPr>
      </w:pPr>
      <w:r>
        <w:rPr>
          <w:i/>
        </w:rPr>
        <w:t xml:space="preserve">Louis, by the grace of God king of France and Navarre, to all present and to come, greeting: </w:t>
      </w:r>
    </w:p>
    <w:p>
      <w:pPr>
        <w:pStyle w:val="NoSpacing"/>
        <w:rPr>
          <w:i/>
          <w:i/>
        </w:rPr>
      </w:pPr>
      <w:r>
        <w:rPr>
          <w:i/>
        </w:rPr>
      </w:r>
    </w:p>
    <w:p>
      <w:pPr>
        <w:pStyle w:val="NoSpacing"/>
        <w:rPr/>
      </w:pPr>
      <w:r>
        <w:rPr/>
        <w:t xml:space="preserve">I. Be it known that for these causes and others us hereunto moving, and of our certain knowledge, full power, and royal authority, we have, by this present perpetual and irrevocable edict, suppressed and revoked, and do suppress and revoke, the edict of our said grandfather, given at Nantes in April, 1598, in its whole extent, together with the particular articles agreed upon in the month of May following, and the letters patent issued upon the same date; and also the edict given at Nimes in July, 1629; we declare them null and void, together with all concessions, of whatever nature they may be, made by them as well as by other edicts, declarations, and orders, in favor of the said persons of the R.P.R., the which shall remain in like manner as if they had never been granted; and in consequence we desire, and it is our pleasure, that all the temples of those of the said R.P.R. situate in our kingdom, countries, territories, and the lordships under our crown, shall be demolished without delay. </w:t>
      </w:r>
    </w:p>
    <w:p>
      <w:pPr>
        <w:pStyle w:val="NoSpacing"/>
        <w:rPr/>
      </w:pPr>
      <w:r>
        <w:rPr/>
      </w:r>
    </w:p>
    <w:p>
      <w:pPr>
        <w:pStyle w:val="NoSpacing"/>
        <w:rPr/>
      </w:pPr>
      <w:r>
        <w:rPr/>
        <w:t xml:space="preserve">II. We forbid our subjects of the R.P.R. to meet any more for the exercise of the said religion in any place or private house, under any pretext whatever . . . </w:t>
      </w:r>
    </w:p>
    <w:p>
      <w:pPr>
        <w:pStyle w:val="NoSpacing"/>
        <w:rPr/>
      </w:pPr>
      <w:r>
        <w:rPr/>
      </w:r>
    </w:p>
    <w:p>
      <w:pPr>
        <w:pStyle w:val="NoSpacing"/>
        <w:rPr/>
      </w:pPr>
      <w:r>
        <w:rPr/>
        <w:t xml:space="preserve">III. We likewise forbid all noblemen, of what condition soever, to hold such religious exercises in their houses or fiefs, under penalty to be inflicted upon all our said subjects who shall engage in the said exercises, of imprisonment and confiscation. </w:t>
      </w:r>
    </w:p>
    <w:p>
      <w:pPr>
        <w:pStyle w:val="NoSpacing"/>
        <w:rPr/>
      </w:pPr>
      <w:r>
        <w:rPr/>
      </w:r>
    </w:p>
    <w:p>
      <w:pPr>
        <w:pStyle w:val="NoSpacing"/>
        <w:rPr/>
      </w:pPr>
      <w:r>
        <w:rPr/>
      </w:r>
    </w:p>
    <w:p>
      <w:pPr>
        <w:pStyle w:val="NoSpacing"/>
        <w:rPr/>
      </w:pPr>
      <w:r>
        <w:rPr/>
        <w:t xml:space="preserve">IV. We enjoin all ministers of the said R.P.R., who do not choose to become converts and to embrace the Catholic, apostolic, and Roman religion, to leave our kingdom and the territories subject to us within a fortnight of the publication of our present edict, without leave to reside therein beyond that period, or, during the said fortnight, to engage in any (290) preaching, exhortation, or any other function, on pain of being sent to the galleys. . . . </w:t>
      </w:r>
    </w:p>
    <w:p>
      <w:pPr>
        <w:pStyle w:val="NoSpacing"/>
        <w:rPr/>
      </w:pPr>
      <w:r>
        <w:rPr/>
      </w:r>
    </w:p>
    <w:p>
      <w:pPr>
        <w:pStyle w:val="NoSpacing"/>
        <w:rPr/>
      </w:pPr>
      <w:r>
        <w:rPr/>
        <w:t xml:space="preserve">VII. We forbid private schools for the instruction of children of the said R.P.R., and in general all things whatever which can be regarded as a concession of any kind in favor of the said religion. </w:t>
      </w:r>
    </w:p>
    <w:p>
      <w:pPr>
        <w:pStyle w:val="NoSpacing"/>
        <w:rPr/>
      </w:pPr>
      <w:r>
        <w:rPr/>
      </w:r>
    </w:p>
    <w:p>
      <w:pPr>
        <w:pStyle w:val="NoSpacing"/>
        <w:rPr/>
      </w:pPr>
      <w:r>
        <w:rPr/>
        <w:t>X. We repeat our most express prohibition to all our subjects of the said R.P.R., together with their wives and children, against leaving our kingdom, lands, and territories subject to us, or transporting their goods and effects therefrom under penalty, as respects the men, of being sent to the galleys, and as respects the women, of imprisonment and confiscation.</w:t>
      </w:r>
    </w:p>
    <w:p>
      <w:pPr>
        <w:pStyle w:val="NoSpacing"/>
        <w:rPr>
          <w:b/>
          <w:b/>
          <w:sz w:val="24"/>
          <w:szCs w:val="24"/>
          <w:u w:val="single"/>
        </w:rPr>
      </w:pPr>
      <w:r>
        <w:rPr>
          <w:b/>
          <w:sz w:val="24"/>
          <w:szCs w:val="24"/>
          <w:u w:val="single"/>
        </w:rPr>
      </w:r>
    </w:p>
    <w:p>
      <w:pPr>
        <w:pStyle w:val="NoSpacing"/>
        <w:jc w:val="center"/>
        <w:rPr>
          <w:b/>
          <w:b/>
          <w:sz w:val="24"/>
          <w:szCs w:val="24"/>
          <w:u w:val="single"/>
        </w:rPr>
      </w:pPr>
      <w:r>
        <w:rPr>
          <w:b/>
          <w:sz w:val="24"/>
          <w:szCs w:val="24"/>
          <w:u w:val="single"/>
        </w:rPr>
      </w:r>
    </w:p>
    <w:p>
      <w:pPr>
        <w:pStyle w:val="NoSpacing"/>
        <w:jc w:val="center"/>
        <w:rPr>
          <w:b/>
          <w:b/>
          <w:sz w:val="24"/>
          <w:szCs w:val="24"/>
          <w:u w:val="single"/>
        </w:rPr>
      </w:pPr>
      <w:r>
        <w:rPr>
          <w:b/>
          <w:sz w:val="24"/>
          <w:szCs w:val="24"/>
          <w:u w:val="single"/>
        </w:rPr>
        <w:t>Declaration of Indulgence - 1687</w:t>
      </w:r>
    </w:p>
    <w:p>
      <w:pPr>
        <w:pStyle w:val="NormalWeb"/>
        <w:rPr/>
      </w:pPr>
      <w:r>
        <w:rPr/>
        <w:t>His Majesty's gracious declaration to all his loving subjects for liberty of conscience.</w:t>
      </w:r>
    </w:p>
    <w:p>
      <w:pPr>
        <w:pStyle w:val="NormalWeb"/>
        <w:rPr/>
      </w:pPr>
      <w:r>
        <w:rPr/>
        <w:t>James R.</w:t>
      </w:r>
    </w:p>
    <w:p>
      <w:pPr>
        <w:pStyle w:val="NormalWeb"/>
        <w:rPr/>
      </w:pPr>
      <w:r>
        <w:rPr/>
        <w:t>It having pleased Almighty God not only to bring us to the imperial crown of these kingdoms through the greatest difficulties, but to preserve us by a more than ordinary providence upon the throne of our royal ancestors, there is nothing now that we so earnestly desire as to establish our government on such a foundation as may make our subjects happy, and unite them to us by inclination as well as duty; which we think can be done by no means so effectually as by granting to them the free exercise of their religion for the time to come, and add that to the perfect enjoyment of their property, which has never been in any case invaded by us since our coming to the crown; which being the two things men value most, shall ever be preserved in these kingdoms, during our reign over them, as the truest methods of their peace and our glory.</w:t>
      </w:r>
    </w:p>
    <w:p>
      <w:pPr>
        <w:pStyle w:val="NormalWeb"/>
        <w:rPr/>
      </w:pPr>
      <w:r>
        <w:rPr/>
        <w:t>We cannot but heartily wish, as it will easily be believed, that all the people of our dominions were members of the Catholic Church. Yet we humbly thank Almighty God, it is and has of long time been our constant sense and opinion (which upon divers occasions we have declared) that conscience ought not to be constrained nor people forced in matters of mere religion; it has ever been directly contrary to our inclination, as we think it is to the interest of government, which it destroys by spoiling trade, depopulating countries, and discouraging strangers, and finally, that it never obtained the end for which it was employed. And in this we are the more confirmed by the reflections we have made upon the conduct of the four last reigns. For after all the frequent and pressing endeavours that were used in each of them to reduce this kingdom to an exact conformity in religion, it is visible the success has not answered the design, and that the difficulty is invincible.</w:t>
      </w:r>
    </w:p>
    <w:p>
      <w:pPr>
        <w:pStyle w:val="NormalWeb"/>
        <w:rPr/>
      </w:pPr>
      <w:r>
        <w:rPr/>
        <w:t>We therefore, out of our princely care and affection unto all our loving subjects that they may live at ease and quiet, and for the increase of trade and encouragement of strangers, have thought fit by virtue of our royal prerogative to issue forth this our declaration of indulgence, making no doubt of the concurrence of our two Houses of Parliament when we shall think it convenient for them to meet.</w:t>
      </w:r>
    </w:p>
    <w:p>
      <w:pPr>
        <w:pStyle w:val="NormalWeb"/>
        <w:rPr/>
      </w:pPr>
      <w:r>
        <w:rPr/>
        <w:t>In the first place we do declare, that we will protect and maintain the archbishops, bishops, and clergy, and all other our subjects of the Church of England, in the free exercise of their religion, as by law established, and in the quiet and full enjoyment of all their possessions, without any molestation or disturbance whatsoever.</w:t>
      </w:r>
    </w:p>
    <w:p>
      <w:pPr>
        <w:pStyle w:val="NormalWeb"/>
        <w:rPr/>
      </w:pPr>
      <w:r>
        <w:rPr/>
      </w:r>
    </w:p>
    <w:p>
      <w:pPr>
        <w:pStyle w:val="NormalWeb"/>
        <w:rPr/>
      </w:pPr>
      <w:r>
        <w:rPr/>
      </w:r>
    </w:p>
    <w:p>
      <w:pPr>
        <w:pStyle w:val="NormalWeb"/>
        <w:rPr/>
      </w:pPr>
      <w:r>
        <w:rPr/>
        <w:t>We do likewise declare, that it is our royal will and pleasure, that from henceforth the execution of all and all manner of penal laws in matters ecclesiastical, for not coming to church, or not receiving the Sacrament, or for any other nonconformity to the religion established, or for or by reason of the exercise of religion in any manner whatsoever, be immediately suspended; and the further execution of the said penal laws and every of them is hereby suspended.</w:t>
      </w:r>
    </w:p>
    <w:p>
      <w:pPr>
        <w:pStyle w:val="NormalWeb"/>
        <w:rPr/>
      </w:pPr>
      <w:r>
        <w:rPr/>
        <w:t>And to the end that by the liberty hereby granted, the peace and security of our government in the practice thereof may not be endangered, we have thought fit, and do hereby straightly charge and command all our loving subjects, that as we do freely give them leave to meet and serve God after their own way and manner, be it in private houses or in places purposely hired or built for that use, so that they take especial care, that nothing be preached or taught amongst them which may any ways tend to alienate the hearts of our people from us or our government; and that their meetings and assemblies be peaceably, openly, and publicly held, and all persons freely admitted to them; and that they do signify and make known to some one or more of the next justices of the peace what place or places they set apart for those uses.</w:t>
      </w:r>
    </w:p>
    <w:p>
      <w:pPr>
        <w:pStyle w:val="NormalWeb"/>
        <w:rPr/>
      </w:pPr>
      <w:r>
        <w:rPr/>
        <w:t>And that all our subjects may enjoy such their religious assemblies with greater assurance and protection, we have thought it requisite, and do hereby command, that no disturbance of any kind be made or given unto them, under pain of our displeasure, and to be further proceeded against with the uttermost severity.</w:t>
      </w:r>
    </w:p>
    <w:p>
      <w:pPr>
        <w:pStyle w:val="NormalWeb"/>
        <w:rPr/>
      </w:pPr>
      <w:r>
        <w:rPr/>
        <w:t xml:space="preserve">And to the end that all our loving subjects may receive and enjoy the full benefit and advantage of our gracious indulgence hereby intended, and may be acquitted and discharged from all pains, penalties, forfeitures and disabilities by them or any of them incurred or forfeited, or which they shall or may at any time hereafter be liable to, for or by reason of their nonconformity or the exercise of their religion, and from all suits, troubles, or disturbances for the same, we do hereby give our free and ample pardon unto all nonconformists, recusants, and other our loving subjects, for all crimes and things by them committed or done contrary to the penal laws formerly made relating to religion and the profession or exercise thereof, hereby declaring, that this our royal pardon and indemnity shall be as good and effectual to all intents and purposes, as if every individual person had been therein particularly named, </w:t>
      </w:r>
    </w:p>
    <w:p>
      <w:pPr>
        <w:pStyle w:val="NormalWeb"/>
        <w:rPr/>
      </w:pPr>
      <w:r>
        <w:rPr/>
        <w:t>And although the freedom and assurance we have hereby given in relation to religion and property might be sufficient to remove from the minds of our loving subjects all fears and jealousies in relation to either, yet we have thought fit further to declare, that we will maintain them in all their properties and possessions, as well of church and abbey-lands as in any other their lands and properties whatsoever.</w:t>
      </w:r>
    </w:p>
    <w:p>
      <w:pPr>
        <w:pStyle w:val="NormalWeb"/>
        <w:spacing w:before="280" w:after="280"/>
        <w:rPr>
          <w:i/>
          <w:i/>
        </w:rPr>
      </w:pPr>
      <w:r>
        <w:rPr>
          <w:i/>
        </w:rPr>
        <w:t>Given at our court at Whitehall, the fourth day of April, 1687, in the third year of our reign.</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09:00Z</dcterms:created>
  <dc:creator>Kuenzi</dc:creator>
  <dc:description/>
  <dc:language>en-US</dc:language>
  <cp:lastModifiedBy>Kuenzi</cp:lastModifiedBy>
  <dcterms:modified xsi:type="dcterms:W3CDTF">2011-11-11T11:22:00Z</dcterms:modified>
  <cp:revision>5</cp:revision>
  <dc:subject/>
  <dc:title/>
</cp:coreProperties>
</file>